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9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вопросов для рассмотрения Думой Соликамского городского округа в 2020 году, утвержденный решением Думы Соликамского городского округа от 18.12.2019 № 665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24 июля 2020 г. № СЭД-153-026-02-09б-1215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0 году, утвержденный решением Думы Соликамского городского округа от 18 декабря 2019 г. № 665,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. пункт 8.1 признать утратившим сил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дополнить  пунктами 9.3, 9.4 следующего содержа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9.3. О мероприятиях, реализуемых в связи с угрозой распространения </w:t>
      </w:r>
      <w:r>
        <w:rPr>
          <w:sz w:val="28"/>
          <w:szCs w:val="28"/>
          <w:lang w:val="en-US" w:eastAsia="en-US"/>
        </w:rPr>
        <w:t>новой коронавирусной инфекции (COVID-19) на территории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9.4. </w:t>
      </w:r>
      <w:r>
        <w:rPr>
          <w:bCs/>
          <w:sz w:val="28"/>
          <w:szCs w:val="28"/>
        </w:rPr>
        <w:t>Об осуществлении деятельности по обращению с животными без владельцев, обитающими на территории Соликамского городского округа.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оликамского городского округа </w:t>
        <w:tab/>
        <w:tab/>
        <w:tab/>
        <w:t xml:space="preserve">      </w:t>
        <w:tab/>
        <w:tab/>
        <w:tab/>
        <w:t xml:space="preserve">      Д.В.Дингес</w:t>
        <w:tab/>
        <w:tab/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53:00Z</dcterms:created>
  <dc:creator>Пользователь Windows</dc:creator>
  <dc:description/>
  <cp:keywords/>
  <dc:language>en-US</dc:language>
  <cp:lastModifiedBy>Чекан Нина Александровна</cp:lastModifiedBy>
  <cp:lastPrinted>2020-09-30T16:02:00Z</cp:lastPrinted>
  <dcterms:modified xsi:type="dcterms:W3CDTF">2020-10-01T06:50:00Z</dcterms:modified>
  <cp:revision>11</cp:revision>
  <dc:subject/>
  <dc:title>Проект</dc:title>
</cp:coreProperties>
</file>